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404281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016029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0602701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